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720"/>
        <w:gridCol w:w="3600"/>
        <w:gridCol w:w="2160"/>
        <w:gridCol w:w="2340"/>
        <w:gridCol w:w="1620"/>
      </w:tblGrid>
      <w:tr>
        <w:trPr>
          <w:trHeight w:val="1199" w:hRule="atLeast"/>
        </w:trPr>
        <w:tc>
          <w:tcPr>
            <w:tcW w:w="5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tab oder Einhe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Etat-major ou unit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Stato maggiore o unit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Uebernahme- und Rückgabeprotoko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Procès-verbal de prise en charge et de rem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Verbale di presa in consegna e di riconsegn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eleg N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Pièce 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Giustificativo n°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ebäude/Loka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Bâtiment/Local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tabile/Local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igentüm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priétair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roprietario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ängel bei der Uebernahm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éfectuosités constatées lors de la prise en charg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ifetti riscontrati alla presa in consegna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ängel bei der Rückgab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Défectuosités constatées lors de la remis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Difetti riscontrati alla riconsegn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Betra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Montan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mporto</w:t>
            </w:r>
          </w:p>
        </w:tc>
      </w:tr>
      <w:tr>
        <w:trPr>
          <w:trHeight w:val="3608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479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Ort/Datum-Lieu/Date-Luogo/Data                         ?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 xml:space="preserve">Unterschrift/Signature/Firma: </w:t>
              <w:br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ruppe/Troupe/Truppa                                          ?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igentümer/Propriétaire/Proprietario                    ?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t>…………………………………………………….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.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br/>
              <w:t>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Quittung/Quittance/Ricevut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Betrag erhalten/Montant reçu/Importo ricevuto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Total/Totale F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1443" w:hRule="atLeast"/>
        </w:trPr>
        <w:tc>
          <w:tcPr>
            <w:tcW w:w="10800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r Unterzeichnete erklärt, dass der erhaltene Betrag sämtliche von der Truppe verursachten Schäden deck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Le soussigné déclare que le montant reçu couvre tous les dommages causés par la troup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Il sottoscritto dichiara che l’importo ricevuto copre tutti i danni causati dalla trupp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Ort/Datum-Lieu/Date-Luogo/Data ……………………………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terschrift/Signature/Firma ………....…………......……</w:t>
            </w:r>
          </w:p>
        </w:tc>
        <w:tc>
          <w:tcPr>
            <w:tcW w:w="39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Die Richtigkeit bescheinigt/Certifié exact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Certificata l’esattezza:</w:t>
            </w:r>
          </w:p>
          <w:p>
            <w:pPr>
              <w:pStyle w:val="Normal"/>
              <w:spacing w:before="60" w:after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chnungsführer/Comptable/Contabi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Form 17.53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bCs/>
      <w:sz w:val="18"/>
      <w:szCs w:val="18"/>
      <w:lang w:val="it-IT"/>
    </w:rPr>
  </w:style>
  <w:style w:type="character" w:styleId="Caratterepredefinitoparagrafo">
    <w:name w:val="Carattere predefinito paragrafo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4:00Z</dcterms:created>
  <dc:creator>Thomas RT. Roth</dc:creator>
  <dc:description/>
  <dc:language>en-US</dc:language>
  <cp:lastModifiedBy>Peter WAP. Waldburger</cp:lastModifiedBy>
  <cp:lastPrinted>2003-01-09T10:35:00Z</cp:lastPrinted>
  <dcterms:modified xsi:type="dcterms:W3CDTF">2003-12-12T10:32:00Z</dcterms:modified>
  <cp:revision>3</cp:revision>
  <dc:subject/>
  <dc:title>Stab oder Einheit</dc:title>
</cp:coreProperties>
</file>